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8.2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Учетной политике</w:t>
        <w:br/>
        <w:t>для целей бухгалтерского учет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И.о.  ректора ГАГУ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>_________Н.В.Гусельнико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__»______________202 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ки выполненных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60"/>
        <w:gridCol w:w="117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начальник УАХР               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 xml:space="preserve">  ведущий бухгалтер</w:t>
        <w:tab/>
        <w:t xml:space="preserve"> 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начальник ОС и СА         _____________</w:t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ведущий экономист    </w:t>
        <w:tab/>
        <w:t xml:space="preserve">____________ </w:t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right="-261" w:hanging="0"/>
        <w:rPr/>
      </w:pPr>
      <w:r>
        <w:rPr>
          <w:sz w:val="24"/>
          <w:szCs w:val="24"/>
        </w:rPr>
        <w:t>«___»_____________202 г.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center" w:pos="4677" w:leader="none"/>
        </w:tabs>
        <w:rPr/>
      </w:pPr>
      <w:r>
        <w:rPr/>
        <w:t>МИНОБРНАУКИ РОСИИ</w:t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 образовательное учреждение   высшего  образов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но-Алтайский государственный университет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  ФГБОУ ВО ГАГУ, ГАГУ,  Горно-Алтайский государственный университет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1152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УТВЕРЖДА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-461645</wp:posOffset>
                      </wp:positionV>
                      <wp:extent cx="14947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7pt;height:27.7pt;mso-wrap-distance-left:9.05pt;mso-wrap-distance-right:9.05pt;mso-wrap-distance-top:0pt;mso-wrap-distance-bottom:0pt;margin-top:-36.35pt;mso-position-vertical-relative:text;margin-left:1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ектора ГАГУ</w:t>
            </w:r>
          </w:p>
          <w:p>
            <w:pPr>
              <w:pStyle w:val="Normal"/>
              <w:ind w:left="11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Н.В. Гусельникова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202  год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следованную </w:t>
      </w:r>
      <w:r>
        <w:rPr>
          <w:u w:val="single"/>
        </w:rPr>
        <w:t>комиссией назначенной Приказом №   от  00.00.00_______________</w:t>
      </w:r>
    </w:p>
    <w:p>
      <w:pPr>
        <w:pStyle w:val="Normal"/>
        <w:jc w:val="center"/>
        <w:rPr/>
      </w:pPr>
      <w:r>
        <w:rPr/>
        <w:t>(наименование организации-исполн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бо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исправ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люч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ЛЮЧЕНИЕ____________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начальник УАХР                        _____________  </w:t>
      </w:r>
    </w:p>
    <w:p>
      <w:pPr>
        <w:pStyle w:val="Normal"/>
        <w:rPr/>
      </w:pPr>
      <w:r>
        <w:rPr/>
        <w:t xml:space="preserve"> </w:t>
      </w:r>
      <w:r>
        <w:rPr/>
        <w:t xml:space="preserve">Члены комиссии:              ведущий бухгалтер                     _____________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начальник ОС и СА                    _____________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ведущий   экономист                  _____________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8" w:right="851" w:gutter="0" w:header="709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ind w:left="180"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355"/>
        <w:tab w:val="center" w:pos="4677" w:leader="none"/>
      </w:tabs>
      <w:ind w:left="180" w:right="3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36"/>
      <w:szCs w:val="36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36"/>
      <w:szCs w:val="36"/>
    </w:rPr>
  </w:style>
  <w:style w:type="paragraph" w:styleId="Xl70">
    <w:name w:val="xl7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56:00Z</dcterms:created>
  <dc:creator>Yurieva</dc:creator>
  <dc:description/>
  <cp:keywords/>
  <dc:language>en-US</dc:language>
  <cp:lastModifiedBy>Главный Бухгалтер</cp:lastModifiedBy>
  <dcterms:modified xsi:type="dcterms:W3CDTF">2024-07-18T07:03:00Z</dcterms:modified>
  <cp:revision>23</cp:revision>
  <dc:subject/>
  <dc:title/>
</cp:coreProperties>
</file>